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Disco, Disco-Slow, Lyrical dance, Disco-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18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Гуменюк Сергій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95 Disco-Slow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36     1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     2 1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794"/>
        <w:gridCol w:w="1301"/>
        <w:gridCol w:w="1428"/>
        <w:gridCol w:w="1046"/>
        <w:gridCol w:w="1428"/>
        <w:gridCol w:w="2822"/>
        <w:gridCol w:w="1046"/>
      </w:tblGrid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уторов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єл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енко Олександр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878"/>
        <w:gridCol w:w="1441"/>
        <w:gridCol w:w="1581"/>
        <w:gridCol w:w="1161"/>
        <w:gridCol w:w="1581"/>
        <w:gridCol w:w="3124"/>
      </w:tblGrid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уторов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єл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енко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8T06:51:00Z</dcterms:created>
  <dc:creator>Елена</dc:creator>
  <dc:description/>
  <cp:keywords/>
  <dc:language>en-US</dc:language>
  <cp:lastModifiedBy>Елена</cp:lastModifiedBy>
  <dcterms:modified xsi:type="dcterms:W3CDTF">2025-10-19T09:51:00Z</dcterms:modified>
  <cp:revision>3</cp:revision>
  <dc:subject/>
  <dc:title>Всеукраїнські змагання з сучасних танців, Кубок Харкова з Disco, Disco-Slow, Lyrical dance, Disco-Freestyle</dc:title>
</cp:coreProperties>
</file>